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6306"/>
      </w:tblGrid>
      <w:tr>
        <w:trPr>
          <w:trHeight w:val="708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-31115</wp:posOffset>
                      </wp:positionV>
                      <wp:extent cx="1371600" cy="8280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28000"/>
                              </a:xfrm>
                              <a:custGeom>
                                <a:avLst/>
                                <a:gdLst>
                                  <a:gd name="textAreaLeft" fmla="*/ 29880 w 777600"/>
                                  <a:gd name="textAreaRight" fmla="*/ 747720 w 777600"/>
                                  <a:gd name="textAreaTop" fmla="*/ 29880 h 469440"/>
                                  <a:gd name="textAreaBottom" fmla="*/ 439560 h 46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5768" h="21600">
                                    <a:moveTo>
                                      <a:pt x="1962" y="0"/>
                                    </a:moveTo>
                                    <a:arcTo wR="1962" hR="1962" stAng="0" swAng="5400000"/>
                                    <a:lnTo>
                                      <a:pt x="0" y="19638"/>
                                    </a:lnTo>
                                    <a:arcTo wR="1962" hR="1962" stAng="16200000" swAng="5400000"/>
                                    <a:lnTo>
                                      <a:pt x="33806" y="21600"/>
                                    </a:lnTo>
                                    <a:arcTo wR="1962" hR="1962" stAng="10800000" swAng="5400000"/>
                                    <a:lnTo>
                                      <a:pt x="35768" y="1962"/>
                                    </a:lnTo>
                                    <a:arcTo wR="1962" hR="1962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w w:val="200"/>
                                      <w:szCs w:val="20"/>
                                      <w:rFonts w:ascii="Avalon;Arial" w:hAnsi="Avalon;Arial" w:eastAsia="Times New Roman" w:cs="Avalon;Arial"/>
                                      <w:color w:val="auto"/>
                                      <w:lang w:val="tr-TR" w:bidi="ar-SA"/>
                                    </w:rPr>
                                    <w:t>bilg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tr-TR" w:bidi="ar-SA"/>
                                    </w:rPr>
                                    <w:t>YAZILI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4.25pt;margin-top:-2.45pt;width:107.95pt;height:65.15pt;mso-wrap-style:square;v-text-anchor:top;mso-position-horizontal-relative:margin" type="_x0000_t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w w:val="200"/>
                                <w:szCs w:val="20"/>
                                <w:rFonts w:ascii="Avalon;Arial" w:hAnsi="Avalon;Arial" w:eastAsia="Times New Roman" w:cs="Avalon;Arial"/>
                                <w:color w:val="auto"/>
                                <w:lang w:val="tr-TR" w:bidi="ar-SA"/>
                              </w:rPr>
                              <w:t>bil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YAZILI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306" w:type="dxa"/>
            <w:tcBorders/>
          </w:tcPr>
          <w:p>
            <w:pPr>
              <w:pStyle w:val="Heading3"/>
              <w:tabs>
                <w:tab w:val="clear" w:pos="708"/>
                <w:tab w:val="left" w:pos="4020" w:leader="none"/>
              </w:tabs>
              <w:ind w:left="0" w:right="-779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nıttepe M. Onur S.    62/12             06570   Maltepe/Ankara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: 0312-230-23 32,     Fax : 231-24 53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.Tel : 0533-764 50 77,     0542-214 05 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www.</w:t>
              </w:r>
              <w:r>
                <w:rPr>
                  <w:rStyle w:val="InternetLink"/>
                  <w:rFonts w:cs="Arial" w:ascii="Arial" w:hAnsi="Arial"/>
                  <w:color w:val="000000"/>
                  <w:w w:val="200"/>
                  <w:sz w:val="20"/>
                </w:rPr>
                <w:t>bilgi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</w:rPr>
                <w:t>YAZILIM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.com</w:t>
              </w:r>
            </w:hyperlink>
            <w:r>
              <w:rPr>
                <w:rFonts w:cs="Arial" w:ascii="Arial" w:hAnsi="Arial"/>
                <w:sz w:val="20"/>
              </w:rPr>
              <w:t xml:space="preserve">          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www.</w:t>
              </w:r>
              <w:r>
                <w:rPr>
                  <w:rStyle w:val="InternetLink"/>
                  <w:rFonts w:cs="Arial" w:ascii="Arial" w:hAnsi="Arial"/>
                  <w:color w:val="000000"/>
                  <w:w w:val="200"/>
                  <w:sz w:val="20"/>
                </w:rPr>
                <w:t>bilgi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</w:rPr>
                <w:t>YAZILIM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.com</w:t>
              </w:r>
            </w:hyperlink>
            <w:r>
              <w:rPr>
                <w:rFonts w:cs="Arial" w:ascii="Arial" w:hAnsi="Arial"/>
                <w:sz w:val="20"/>
                <w:u w:val="single"/>
              </w:rPr>
              <w:t>.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hasanturan1@yahoo.com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left="0" w:firstLine="1985"/>
        <w:jc w:val="center"/>
        <w:rPr/>
      </w:pPr>
      <w:r>
        <w:rPr>
          <w:rFonts w:cs="Avalon;Arial" w:ascii="Avalon;Arial" w:hAnsi="Avalon;Arial"/>
          <w:w w:val="200"/>
          <w:sz w:val="36"/>
          <w:u w:val="none"/>
        </w:rPr>
        <w:t>Ayniyolog</w:t>
      </w:r>
      <w:r>
        <w:rPr>
          <w:rFonts w:cs="Arial" w:ascii="Arial" w:hAnsi="Arial"/>
          <w:u w:val="none"/>
        </w:rPr>
        <w:t xml:space="preserve"> 5.0</w:t>
      </w:r>
    </w:p>
    <w:p>
      <w:pPr>
        <w:pStyle w:val="Heading1"/>
        <w:ind w:left="0" w:firstLine="1985"/>
        <w:jc w:val="center"/>
        <w:rPr>
          <w:rFonts w:ascii="Arial" w:hAnsi="Arial" w:cs="Arial"/>
          <w:sz w:val="24"/>
          <w:u w:val="none"/>
        </w:rPr>
      </w:pPr>
      <w:r>
        <w:rPr>
          <w:u w:val="none"/>
        </w:rPr>
        <w:t>Kurma</w:t>
      </w:r>
    </w:p>
    <w:p>
      <w:pPr>
        <w:pStyle w:val="Normal"/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D deki Setup Dosyasına Çift tıklayı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krana gelen Pencereleri Enter ile geçerek ilerleyin.</w:t>
      </w:r>
    </w:p>
    <w:p>
      <w:pPr>
        <w:pStyle w:val="Normal"/>
        <w:rPr/>
      </w:pPr>
      <w:r>
        <w:rPr>
          <w:rFonts w:cs="Arial" w:ascii="Arial" w:hAnsi="Arial"/>
          <w:sz w:val="24"/>
        </w:rPr>
        <w:t>- Program C:\ProgramFiles\Ayniyolog  klasörüne yüklen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gramı D sürücüsüne kurmak için “Change Directory” Düğmesine tıklayıp C: yi D: yapınız. D:\ProgramFiles\Ayniyolog  klasörüne yüklen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ğer Ekrana Pencere içinde Ignore(Yoksay) gelirse seçini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ncere içinde “Do you want to Keep” (Dosyayı Korumak istiyormusunuz ?) mesajı gelirse Yes(Evet) ‘ i seçiniz</w:t>
      </w:r>
      <w:r>
        <w:rPr>
          <w:rFonts w:cs="Arial" w:ascii="Arial" w:hAnsi="Arial"/>
        </w:rPr>
        <w:t>.</w:t>
      </w:r>
    </w:p>
    <w:p>
      <w:pPr>
        <w:pStyle w:val="GvdeMetni2"/>
        <w:numPr>
          <w:ilvl w:val="0"/>
          <w:numId w:val="2"/>
        </w:numPr>
        <w:rPr/>
      </w:pPr>
      <w:r>
        <w:rPr/>
        <w:t>Ayniyolog 5.0 Setup was completed successfully (Kurulum Başarılı) Mesajı ile işlem biter.</w:t>
      </w:r>
    </w:p>
    <w:p>
      <w:pPr>
        <w:pStyle w:val="GvdeMetni2"/>
        <w:numPr>
          <w:ilvl w:val="0"/>
          <w:numId w:val="2"/>
        </w:numPr>
        <w:rPr/>
      </w:pPr>
      <w:r>
        <w:rPr/>
        <w:t>Eski Programı yenilemek için CD deki AYN-YENİ Dosyasını çalıştırı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ogramı Çalıştırma :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aşlat, Programlar, Ayniyolog 5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eçilir.      Şifre : 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an TURAN</w:t>
      </w:r>
    </w:p>
    <w:p>
      <w:pPr>
        <w:pStyle w:val="Normal"/>
        <w:ind w:left="63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lgisayar Programcıs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160" w:right="-779" w:hanging="0"/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giYAZILIM.com/" TargetMode="External"/><Relationship Id="rId3" Type="http://schemas.openxmlformats.org/officeDocument/2006/relationships/hyperlink" Target="http://www.bilgiYAZILIM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8:14:00Z</dcterms:created>
  <dc:creator>Lotus Bilgisayar</dc:creator>
  <dc:description/>
  <dc:language>en-US</dc:language>
  <cp:lastModifiedBy>Hasan Turan</cp:lastModifiedBy>
  <cp:lastPrinted>2001-10-05T13:45:00Z</cp:lastPrinted>
  <dcterms:modified xsi:type="dcterms:W3CDTF">2007-06-10T11:16:00Z</dcterms:modified>
  <cp:revision>6</cp:revision>
  <dc:subject/>
  <dc:title/>
</cp:coreProperties>
</file>